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ITUTO PROVINCIAL DE LA VIVIEND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oindependiente21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MUNICA</w:t>
      </w:r>
    </w:p>
    <w:p>
      <w:pPr>
        <w:pStyle w:val="Textoindependiente21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LAN PROVINCIAL DE VIVIENDA – LINEA DE ACCION I.</w:t>
      </w:r>
    </w:p>
    <w:p>
      <w:pPr>
        <w:pStyle w:val="Textoindependiente21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oindependiente21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TERGACION ACTOS DE APERTURA DE OFERTAS</w:t>
      </w:r>
    </w:p>
    <w:p>
      <w:pPr>
        <w:pStyle w:val="Normal"/>
        <w:spacing w:lineRule="auto" w:line="360"/>
        <w:jc w:val="both"/>
        <w:rPr>
          <w:rFonts w:ascii="Constantia" w:hAnsi="Constantia" w:cs="Tunga"/>
          <w:sz w:val="20"/>
          <w:szCs w:val="20"/>
          <w:u w:val="single"/>
        </w:rPr>
      </w:pPr>
      <w:r>
        <w:rPr>
          <w:rFonts w:cs="Tunga" w:ascii="Constantia" w:hAnsi="Constanti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onstantia" w:hAnsi="Constantia" w:cs="Tunga"/>
          <w:b/>
          <w:b/>
          <w:i/>
          <w:i/>
          <w:sz w:val="20"/>
          <w:szCs w:val="20"/>
        </w:rPr>
      </w:pPr>
      <w:r>
        <w:rPr>
          <w:rFonts w:cs="Tunga" w:ascii="Constantia" w:hAnsi="Constantia"/>
          <w:sz w:val="20"/>
          <w:szCs w:val="20"/>
        </w:rPr>
        <w:t xml:space="preserve">El Instituto Provincial de la Vivienda comunica a pedido de  las empresas interesadas en  presentarse en los  llamados a licitación pública  que los actos de apertura que  se detallan a continuación se </w:t>
      </w:r>
      <w:r>
        <w:rPr>
          <w:rFonts w:cs="Tunga" w:ascii="Constantia" w:hAnsi="Constantia"/>
          <w:b/>
          <w:i/>
          <w:sz w:val="20"/>
          <w:szCs w:val="20"/>
        </w:rPr>
        <w:t xml:space="preserve"> han postergado para las fechas siguientes:</w:t>
      </w:r>
    </w:p>
    <w:p>
      <w:pPr>
        <w:pStyle w:val="Normal"/>
        <w:rPr>
          <w:rFonts w:ascii="Constantia" w:hAnsi="Constantia" w:cs="Tunga"/>
          <w:b/>
          <w:b/>
          <w:i/>
          <w:i/>
          <w:sz w:val="20"/>
          <w:szCs w:val="20"/>
        </w:rPr>
      </w:pPr>
      <w:r>
        <w:rPr>
          <w:rFonts w:cs="Tunga" w:ascii="Constantia" w:hAnsi="Constantia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66770</wp:posOffset>
                </wp:positionV>
                <wp:extent cx="6673850" cy="209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0"/>
                              <w:gridCol w:w="2196"/>
                              <w:gridCol w:w="1060"/>
                              <w:gridCol w:w="1270"/>
                              <w:gridCol w:w="2380"/>
                              <w:gridCol w:w="1270"/>
                              <w:gridCol w:w="97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Expte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Barrio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nt. Viv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pto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supuesto Oficial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eva Fecha de Apertura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eva Hora  de 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28-G-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yecto Phillips La Pastoz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unín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53.941.668,1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29-G-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uventud Unida Etapa I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unín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28.136.135,0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26-G-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speridad Barrialin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unín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30.371.842,7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31-G-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cinos de Tupungato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upungato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19.482.665,2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32-G-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osé Hernández I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upungato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$ 28.630.664,9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397/G/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ardín del So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unuyán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$ 10.751.729,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592/G/201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rgen del Rosario ii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unuyan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$ 5.833.537,7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/09/201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164.8pt;mso-wrap-distance-left:7.05pt;mso-wrap-distance-right:7.05pt;mso-wrap-distance-top:0pt;mso-wrap-distance-bottom:0pt;margin-top:265.1pt;mso-position-vertical-relative:page;margin-left:8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0"/>
                        <w:gridCol w:w="2196"/>
                        <w:gridCol w:w="1060"/>
                        <w:gridCol w:w="1270"/>
                        <w:gridCol w:w="2380"/>
                        <w:gridCol w:w="1270"/>
                        <w:gridCol w:w="97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xpte 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Barrio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nt. Viv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pto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supuesto Oficial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eva Fecha de Apertura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eva Hora  de Apertura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28-G-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yecto Phillips La Pastoz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unín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53.941.668,19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29-G-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uventud Unida Etapa I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unín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28.136.135,0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26-G-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peridad Barrialin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unín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30.371.842,7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31-G-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cinos de Tupungato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upungato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19.482.665,2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32-G-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osé Hernández I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upungato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$ 28.630.664,9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: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397/G/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ardín del So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unuyán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$ 10.751.729,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592/G/201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rgen del Rosario ii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unuyan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$ 5.833.537,7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/09/201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2378" w:leader="none"/>
        </w:tabs>
        <w:rPr>
          <w:lang w:val="es-AR"/>
        </w:rPr>
      </w:pPr>
      <w:r>
        <w:rPr>
          <w:lang w:val="es-AR"/>
        </w:rPr>
        <w:tab/>
      </w:r>
    </w:p>
    <w:p>
      <w:pPr>
        <w:pStyle w:val="Normal"/>
        <w:tabs>
          <w:tab w:val="clear" w:pos="708"/>
          <w:tab w:val="left" w:pos="2378" w:leader="none"/>
        </w:tabs>
        <w:rPr>
          <w:lang w:val="es-AR"/>
        </w:rPr>
      </w:pPr>
      <w:r>
        <w:rPr>
          <w:lang w:val="es-AR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1">
    <w:name w:val="Texto independiente 21"/>
    <w:basedOn w:val="Normal"/>
    <w:qFormat/>
    <w:pPr>
      <w:suppressAutoHyphens w:val="tru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45:00Z</dcterms:created>
  <dc:creator>ipv</dc:creator>
  <dc:description/>
  <cp:keywords/>
  <dc:language>en-US</dc:language>
  <cp:lastModifiedBy>gestrada</cp:lastModifiedBy>
  <cp:lastPrinted>2018-09-04T13:33:00Z</cp:lastPrinted>
  <dcterms:modified xsi:type="dcterms:W3CDTF">2018-09-04T16:45:00Z</dcterms:modified>
  <cp:revision>2</cp:revision>
  <dc:subject/>
  <dc:title>INSTITUTO PROVINCIAL DE LA VIVIENDA</dc:title>
</cp:coreProperties>
</file>